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>
          <w:b/>
          <w:b/>
        </w:rPr>
      </w:pPr>
      <w:r>
        <w:rPr>
          <w:b/>
        </w:rPr>
        <w:t>Иисус</w:t>
      </w:r>
    </w:p>
    <w:p>
      <w:pPr>
        <w:pStyle w:val="Normal"/>
        <w:rPr>
          <w:b/>
          <w:b/>
        </w:rPr>
      </w:pPr>
      <w:r>
        <w:rPr>
          <w:b/>
        </w:rPr>
        <w:t xml:space="preserve">Филипп </w:t>
      </w:r>
    </w:p>
    <w:p>
      <w:pPr>
        <w:pStyle w:val="Normal"/>
        <w:rPr>
          <w:b/>
          <w:b/>
        </w:rPr>
      </w:pPr>
      <w:r>
        <w:rPr>
          <w:b/>
        </w:rPr>
        <w:t>Нафанаил</w:t>
      </w:r>
    </w:p>
    <w:p>
      <w:pPr>
        <w:pStyle w:val="Normal"/>
        <w:rPr>
          <w:b/>
          <w:b/>
        </w:rPr>
      </w:pPr>
      <w:r>
        <w:rPr>
          <w:b/>
        </w:rPr>
        <w:t>Иаир</w:t>
      </w:r>
    </w:p>
    <w:p>
      <w:pPr>
        <w:pStyle w:val="Normal"/>
        <w:rPr>
          <w:b/>
          <w:b/>
        </w:rPr>
      </w:pPr>
      <w:r>
        <w:rPr>
          <w:b/>
        </w:rPr>
        <w:t xml:space="preserve">Рахиль </w:t>
      </w:r>
    </w:p>
    <w:p>
      <w:pPr>
        <w:pStyle w:val="Normal"/>
        <w:rPr>
          <w:b/>
          <w:b/>
        </w:rPr>
      </w:pPr>
      <w:r>
        <w:rPr>
          <w:b/>
        </w:rPr>
        <w:t>Лия</w:t>
      </w:r>
    </w:p>
    <w:p>
      <w:pPr>
        <w:pStyle w:val="Normal"/>
        <w:rPr>
          <w:b/>
          <w:b/>
        </w:rPr>
      </w:pPr>
      <w:r>
        <w:rPr>
          <w:b/>
        </w:rPr>
        <w:t>Ангел</w:t>
      </w:r>
    </w:p>
    <w:p>
      <w:pPr>
        <w:pStyle w:val="Normal"/>
        <w:rPr>
          <w:b/>
          <w:b/>
        </w:rPr>
      </w:pPr>
      <w:r>
        <w:rPr>
          <w:b/>
        </w:rPr>
        <w:t>Фарисей 1</w:t>
      </w:r>
    </w:p>
    <w:p>
      <w:pPr>
        <w:pStyle w:val="Normal"/>
        <w:rPr>
          <w:b/>
          <w:b/>
        </w:rPr>
      </w:pPr>
      <w:r>
        <w:rPr>
          <w:b/>
        </w:rPr>
        <w:t>Фарисей 2</w:t>
      </w:r>
    </w:p>
    <w:p>
      <w:pPr>
        <w:pStyle w:val="Normal"/>
        <w:rPr>
          <w:b/>
          <w:b/>
        </w:rPr>
      </w:pPr>
      <w:r>
        <w:rPr>
          <w:b/>
        </w:rPr>
        <w:t>Иуда Искариот</w:t>
      </w:r>
    </w:p>
    <w:p>
      <w:pPr>
        <w:pStyle w:val="Normal"/>
        <w:rPr>
          <w:b/>
          <w:b/>
        </w:rPr>
      </w:pPr>
      <w:r>
        <w:rPr>
          <w:b/>
        </w:rPr>
        <w:t>Стражник 1</w:t>
      </w:r>
    </w:p>
    <w:p>
      <w:pPr>
        <w:pStyle w:val="Normal"/>
        <w:rPr>
          <w:b/>
          <w:b/>
        </w:rPr>
      </w:pPr>
      <w:r>
        <w:rPr>
          <w:b/>
        </w:rPr>
        <w:t>Стражник 2</w:t>
      </w:r>
    </w:p>
    <w:p>
      <w:pPr>
        <w:pStyle w:val="Normal"/>
        <w:rPr>
          <w:b/>
          <w:b/>
        </w:rPr>
      </w:pPr>
      <w:r>
        <w:rPr>
          <w:b/>
        </w:rPr>
        <w:t>Мария – мать</w:t>
      </w:r>
    </w:p>
    <w:p>
      <w:pPr>
        <w:pStyle w:val="Normal"/>
        <w:rPr>
          <w:b/>
          <w:b/>
        </w:rPr>
      </w:pPr>
      <w:r>
        <w:rPr>
          <w:b/>
        </w:rPr>
        <w:t>Мария – Магдалина</w:t>
      </w:r>
    </w:p>
    <w:p>
      <w:pPr>
        <w:pStyle w:val="Normal"/>
        <w:rPr>
          <w:b/>
          <w:b/>
        </w:rPr>
      </w:pPr>
      <w:r>
        <w:rPr>
          <w:b/>
        </w:rPr>
        <w:t>Салом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 – </w:t>
      </w:r>
      <w:r>
        <w:rPr/>
        <w:t xml:space="preserve">Случилось это однажды, две тысячи лет тому назад, в далекой- далекой Палестине родился ребенок. Тысячи детей родились в то  время, но этот ребенок был необычный. Это был Мессия, обещанный Всемогущим Богом, посланный чтобы спасти весь мир увязший во грехах. Израильский народ давно ожидал Его, но евреи и не могли предположить, что Царь царей может родиться в хлеву, в семье простого плотника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ло тридцать лет. Маленький мальчик стал мужчиной, и вот настало время дивной, Божьей благодати явить Себя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ит человек, ложиться, засыпает. Вбегает другой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b/>
        </w:rPr>
        <w:t>Филипп</w:t>
      </w:r>
      <w:r>
        <w:rPr>
          <w:i/>
        </w:rPr>
        <w:t xml:space="preserve"> </w:t>
      </w:r>
      <w:r>
        <w:rPr/>
        <w:t>– Нафанаил, Нафанаил мы нашли Его!</w:t>
      </w:r>
    </w:p>
    <w:p>
      <w:pPr>
        <w:pStyle w:val="Normal"/>
        <w:rPr/>
      </w:pPr>
      <w:r>
        <w:rPr>
          <w:b/>
        </w:rPr>
        <w:t xml:space="preserve">Нафанаил – </w:t>
      </w:r>
      <w:r>
        <w:rPr/>
        <w:t>Кого?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Филипп – </w:t>
      </w:r>
      <w:r>
        <w:rPr/>
        <w:t xml:space="preserve">Того о Котором писал Моисей в законе и пророки, Иисуса, сына Иосифова, из Назарета.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Нафанаил – </w:t>
      </w:r>
      <w:r>
        <w:rPr/>
        <w:t>Из Назарета?! Может ли быть что-то доброе из Назарета?!</w:t>
      </w:r>
    </w:p>
    <w:p>
      <w:pPr>
        <w:pStyle w:val="Normal"/>
        <w:rPr/>
      </w:pPr>
      <w:r>
        <w:rPr>
          <w:b/>
        </w:rPr>
        <w:t xml:space="preserve">Филипп – </w:t>
      </w:r>
      <w:r>
        <w:rPr/>
        <w:t>Пойди и посмотр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бое подходят к Иисус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Иисус – </w:t>
      </w:r>
      <w:r>
        <w:rPr/>
        <w:t>Вот подлинно израильтянин, в котором нет лукавства.</w:t>
      </w:r>
    </w:p>
    <w:p>
      <w:pPr>
        <w:pStyle w:val="Normal"/>
        <w:rPr/>
      </w:pPr>
      <w:r>
        <w:rPr>
          <w:b/>
        </w:rPr>
        <w:t xml:space="preserve">Нафанаил – </w:t>
      </w:r>
      <w:r>
        <w:rPr/>
        <w:t>Почему Ты знаешь меня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Иисус – </w:t>
      </w:r>
      <w:r>
        <w:rPr/>
        <w:t>Прежде, нежели позвал тебя Филипп, когда ты был под смоковницей,  Я видел теб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Нафанаил – </w:t>
      </w:r>
      <w:r>
        <w:rPr/>
        <w:t>Учитель! Ты – Сын Божий, Ты – Царь Израилев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Иисус – </w:t>
      </w:r>
      <w:r>
        <w:rPr/>
        <w:t>Ты веришь,  потому что Я тебе сказал: Я видел тебя под смоковницею, увидишь большее сего. Истинно, истинно говорю вам, отныне будете видеть небо отверстым и Ангелов Божьих восходящих и нисходящих к Сыну Человече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ни уходят.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едущий – </w:t>
      </w:r>
      <w:r>
        <w:rPr/>
        <w:t xml:space="preserve">Во истину так, Иисус здержал слово, ученики его видели многое, что не вписывается в рамки человеческой  логики. Они видели, как Иисус ходил по морю так, как - будто это была обыкновенная дорога. Видели как 5 Ячменевых хлебов и 2 рыбки накормили 5 тысяч человек, как открывались глаза у слепых, как немые говорили, безумные становились нормальными людьми, а эпилептики могли радоваться жизни, и все это лишь по одному слову этого Великого Человека. А однажды произошел такой  случай, который даже самый великий скептик, самый закоренелый атеист назвал бы чудом.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ит женщина, помогает идти девочке. Девочка кашляет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Лия – </w:t>
      </w:r>
      <w:r>
        <w:rPr/>
        <w:t>Мама, мне плохо!</w:t>
      </w:r>
    </w:p>
    <w:p>
      <w:pPr>
        <w:pStyle w:val="Normal"/>
        <w:rPr/>
      </w:pPr>
      <w:r>
        <w:rPr>
          <w:b/>
        </w:rPr>
        <w:t xml:space="preserve">Рахиль – </w:t>
      </w:r>
      <w:r>
        <w:rPr/>
        <w:t>Потерпи, моя хорошая, сейчас папа сходит за доктором. Полежи здес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Она ложит девочку. Идет к мужу.</w:t>
      </w:r>
    </w:p>
    <w:p>
      <w:pPr>
        <w:pStyle w:val="Normal"/>
        <w:rPr/>
      </w:pPr>
      <w:r>
        <w:rPr>
          <w:b/>
        </w:rPr>
        <w:t xml:space="preserve">Рахиль – </w:t>
      </w:r>
      <w:r>
        <w:rPr/>
        <w:t>Иаир, мы должны ей помочь. Ей хуже!</w:t>
      </w:r>
    </w:p>
    <w:p>
      <w:pPr>
        <w:pStyle w:val="Normal"/>
        <w:rPr/>
      </w:pPr>
      <w:r>
        <w:rPr>
          <w:b/>
        </w:rPr>
        <w:t xml:space="preserve">Иаир – </w:t>
      </w:r>
      <w:r>
        <w:rPr/>
        <w:t>Но что я могу зделать!? Доктора отказались от нее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Рахиль – </w:t>
      </w:r>
      <w:r>
        <w:rPr/>
        <w:t>Мы должны попытаться спасти ее. Я слышала сейчас в нашем городе находиться  Иисус из Назарета.</w:t>
      </w:r>
    </w:p>
    <w:p>
      <w:pPr>
        <w:pStyle w:val="Normal"/>
        <w:rPr/>
      </w:pPr>
      <w:r>
        <w:rPr>
          <w:b/>
        </w:rPr>
        <w:t xml:space="preserve">Иаир – </w:t>
      </w:r>
      <w:r>
        <w:rPr/>
        <w:t xml:space="preserve"> Ты что, женщина!? Это же великий грешник. Ты знаешь, что говорят о Нем фарисеи?</w:t>
      </w:r>
    </w:p>
    <w:p>
      <w:pPr>
        <w:pStyle w:val="Normal"/>
        <w:rPr/>
      </w:pPr>
      <w:r>
        <w:rPr>
          <w:b/>
        </w:rPr>
        <w:t xml:space="preserve">Рахиль – </w:t>
      </w:r>
      <w:r>
        <w:rPr/>
        <w:t>Послушай, Иаир. Разве грешники могут творить чудеса, которые делает Он. Я сама видела. Он единственный шанс. Только Иисус  может спасти ее.</w:t>
      </w:r>
    </w:p>
    <w:p>
      <w:pPr>
        <w:pStyle w:val="Normal"/>
        <w:rPr/>
      </w:pPr>
      <w:r>
        <w:rPr>
          <w:b/>
        </w:rPr>
        <w:t xml:space="preserve">Иаир – </w:t>
      </w:r>
      <w:r>
        <w:rPr/>
        <w:t>Нет, Рахиль.</w:t>
      </w:r>
    </w:p>
    <w:p>
      <w:pPr>
        <w:pStyle w:val="Normal"/>
        <w:rPr/>
      </w:pPr>
      <w:r>
        <w:rPr>
          <w:b/>
        </w:rPr>
        <w:t xml:space="preserve">Лия –  </w:t>
      </w:r>
      <w:r>
        <w:rPr/>
        <w:t>Мама, папа, это вы? Я что умираю?!</w:t>
      </w:r>
    </w:p>
    <w:p>
      <w:pPr>
        <w:pStyle w:val="Normal"/>
        <w:rPr/>
      </w:pPr>
      <w:r>
        <w:rPr>
          <w:b/>
        </w:rPr>
        <w:t xml:space="preserve">Рахиль – </w:t>
      </w:r>
      <w:r>
        <w:rPr/>
        <w:t xml:space="preserve"> Нет, нет ,доченька, папа сейчас сходит за знаменитым Чудотворцем и Тот </w:t>
      </w:r>
    </w:p>
    <w:p>
      <w:pPr>
        <w:pStyle w:val="Normal"/>
        <w:rPr/>
      </w:pPr>
      <w:r>
        <w:rPr/>
        <w:t xml:space="preserve">исцелит тебя.          </w:t>
      </w:r>
    </w:p>
    <w:p>
      <w:pPr>
        <w:pStyle w:val="Normal"/>
        <w:rPr/>
      </w:pPr>
      <w:r>
        <w:rPr>
          <w:b/>
        </w:rPr>
        <w:t xml:space="preserve">Лия –  </w:t>
      </w:r>
      <w:r>
        <w:rPr/>
        <w:t>Вы об Иисусе!?</w:t>
      </w:r>
    </w:p>
    <w:p>
      <w:pPr>
        <w:pStyle w:val="Normal"/>
        <w:rPr/>
      </w:pPr>
      <w:r>
        <w:rPr>
          <w:b/>
        </w:rPr>
        <w:t xml:space="preserve">Рахиль – </w:t>
      </w:r>
      <w:r>
        <w:rPr/>
        <w:t xml:space="preserve"> Да о Нем.</w:t>
      </w:r>
    </w:p>
    <w:p>
      <w:pPr>
        <w:pStyle w:val="Normal"/>
        <w:rPr/>
      </w:pPr>
      <w:r>
        <w:rPr>
          <w:b/>
        </w:rPr>
        <w:t xml:space="preserve">Лия – </w:t>
      </w:r>
      <w:r>
        <w:rPr/>
        <w:t xml:space="preserve"> Тогда я спокойна. Я знаю что Сам Бог послал Его что бы помочь на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хиль говорит, поворачиваясь к муж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Рахиль –  </w:t>
      </w:r>
      <w:r>
        <w:rPr/>
        <w:t>Ты идешь!?</w:t>
      </w:r>
    </w:p>
    <w:p>
      <w:pPr>
        <w:pStyle w:val="Normal"/>
        <w:rPr/>
      </w:pPr>
      <w:r>
        <w:rPr>
          <w:b/>
        </w:rPr>
        <w:t xml:space="preserve">Иаир – </w:t>
      </w:r>
      <w:r>
        <w:rPr/>
        <w:t xml:space="preserve"> Д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аир уходит, Рахиль остается с Лией. Та начинает кашлять и умирает. В это время на сцене появляется Иаир с Иисусом. Рахиль бежит к муж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ахиль – </w:t>
      </w:r>
      <w:r>
        <w:rPr/>
        <w:t>О, Иаир, наша девочка мертва.</w:t>
      </w:r>
    </w:p>
    <w:p>
      <w:pPr>
        <w:pStyle w:val="Normal"/>
        <w:rPr/>
      </w:pPr>
      <w:r>
        <w:rPr>
          <w:b/>
        </w:rPr>
        <w:t xml:space="preserve">Иисус - </w:t>
      </w:r>
      <w:r>
        <w:rPr/>
        <w:t>Не боитесь, а только веруйте. И жива буд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ходит к девочке, берет ее за ру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Иисус – </w:t>
      </w:r>
      <w:r>
        <w:rPr/>
        <w:t>Девица, тебе говорю, встан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Девочка поднимается. Обнимает Иисуса. Потом бежит к родителя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Иисус – </w:t>
      </w:r>
      <w:r>
        <w:rPr/>
        <w:t xml:space="preserve"> Дайте ей есть,  думаю, она голодн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Рахиль и Лия уходя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аир –</w:t>
      </w:r>
      <w:r>
        <w:rPr/>
        <w:t xml:space="preserve"> О, спасибо тебе, Иисус, ты спас не только нашу дочь, но и на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Они уходя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ущий – </w:t>
      </w:r>
      <w:r>
        <w:rPr/>
        <w:t>Эта семья стала счастливой благодаря Иисусу. Но религиозная верхушка Иерусалима отнюдь не была счастлива  таким чудесам. Зависть и злоба  терзала  их сердца. Ведь многие люди слушали Иисуса и от всего сердца верили  что Он – и есть тот самый  Мессия. Кроме того, Иисус обличал их в тайных и явных грехах  при народе. По этому они решили убить Его, и в этом деле им понадобился помощни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/>
        <w:t xml:space="preserve"> </w:t>
      </w:r>
      <w:r>
        <w:rPr>
          <w:i/>
        </w:rPr>
        <w:t>На сцене 2 фарисея. Один сидит, второй нервно ходит по сце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Фарисей 1 - </w:t>
      </w:r>
      <w:r>
        <w:rPr/>
        <w:t>Нам немедленно нужно избавиться от Этого Назарянина если так пойдет и дальше то весь Израиль уверует в Него.</w:t>
      </w:r>
    </w:p>
    <w:p>
      <w:pPr>
        <w:pStyle w:val="Normal"/>
        <w:rPr/>
      </w:pPr>
      <w:r>
        <w:rPr>
          <w:b/>
        </w:rPr>
        <w:t xml:space="preserve">Фарисей 2 –  </w:t>
      </w:r>
      <w:r>
        <w:rPr/>
        <w:t>Но как это зделать? На все коварные вопроси Он отвечает так, что не придраться, и схватить Его при свете дня было бы безумием, люди щитают Его пророком и просто побили бы нас камнями.</w:t>
      </w:r>
    </w:p>
    <w:p>
      <w:pPr>
        <w:pStyle w:val="Normal"/>
        <w:rPr/>
      </w:pPr>
      <w:r>
        <w:rPr>
          <w:b/>
        </w:rPr>
        <w:t xml:space="preserve">Фарисей 1 – </w:t>
      </w:r>
      <w:r>
        <w:rPr/>
        <w:t>Нет, тут надо план похитрее. Надо схватить Его ночью, когда все спят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Фарисей 2 – </w:t>
      </w:r>
      <w:r>
        <w:rPr/>
        <w:t xml:space="preserve"> Да, но как это сделать?!</w:t>
      </w:r>
    </w:p>
    <w:p>
      <w:pPr>
        <w:pStyle w:val="Normal"/>
        <w:rPr/>
      </w:pPr>
      <w:r>
        <w:rPr>
          <w:b/>
        </w:rPr>
        <w:t xml:space="preserve">Фарисей 1 - </w:t>
      </w:r>
      <w:r>
        <w:rPr/>
        <w:t xml:space="preserve">  Нам нужен человек, который предал бы Его нам.</w:t>
      </w:r>
    </w:p>
    <w:p>
      <w:pPr>
        <w:pStyle w:val="Normal"/>
        <w:rPr/>
      </w:pPr>
      <w:r>
        <w:rPr>
          <w:b/>
        </w:rPr>
        <w:t xml:space="preserve">Фарисей 2 – </w:t>
      </w:r>
      <w:r>
        <w:rPr/>
        <w:t xml:space="preserve"> Да, но кто согласиться</w:t>
      </w:r>
    </w:p>
    <w:p>
      <w:pPr>
        <w:pStyle w:val="Normal"/>
        <w:rPr/>
      </w:pPr>
      <w:r>
        <w:rPr>
          <w:b/>
        </w:rPr>
        <w:t xml:space="preserve">Иуда Искариот – </w:t>
      </w:r>
      <w:r>
        <w:rPr/>
        <w:t>Я! Сколько вы дадите  мне за Него?</w:t>
      </w:r>
    </w:p>
    <w:p>
      <w:pPr>
        <w:pStyle w:val="Normal"/>
        <w:rPr/>
      </w:pPr>
      <w:r>
        <w:rPr>
          <w:b/>
        </w:rPr>
        <w:t xml:space="preserve">Фарисей 2 – </w:t>
      </w:r>
      <w:r>
        <w:rPr/>
        <w:t>Иуда Искариот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 xml:space="preserve">Иуда Искариот – </w:t>
      </w:r>
      <w:r>
        <w:rPr/>
        <w:t>Да это я. Так сколько вы мне дадит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Фарисеи поворачиваются, считают деньги. Поворачиваются к Иуд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Фарисей 1 - </w:t>
      </w:r>
      <w:r>
        <w:rPr/>
        <w:t xml:space="preserve"> Вот 30 серебряников. </w:t>
      </w:r>
    </w:p>
    <w:p>
      <w:pPr>
        <w:pStyle w:val="Normal"/>
        <w:rPr/>
      </w:pPr>
      <w:r>
        <w:rPr>
          <w:b/>
        </w:rPr>
        <w:t xml:space="preserve">Иуда Искариот –  </w:t>
      </w:r>
      <w:r>
        <w:rPr/>
        <w:t>Хорошо, этого хватит. Сейчас я расскажу вам, где Его искать. Слушайт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ни уходят.</w:t>
      </w:r>
    </w:p>
    <w:p>
      <w:pPr>
        <w:pStyle w:val="Normal"/>
        <w:rPr/>
      </w:pPr>
      <w:r>
        <w:rPr>
          <w:b/>
        </w:rPr>
        <w:t xml:space="preserve">Ведущий – </w:t>
      </w:r>
      <w:r>
        <w:rPr/>
        <w:t>О, Гефсиманский сад, Гефсиманский сад, ты был свидетелем трагедии всего человечества. Что же видел ты в ту ночь? Предательство, коварство, злобу с одной стороны, кротость и смирение с другой. Ты видел, как Сын Божий сошедший с небес  жертвовал жизнью ради грешников, ради тех, кто Его убивал, кто отрекся от Него. Невероятно. Но такова и есть Божья любовь: невероятная, всеобъемлющая, не постижимая. В ту  ночь Христос был предан в руки слуг фарисейских. Его признали виновным в богохульстве и били целую ночь. А утром повели к римскому наместнику Пилату, и тот из страха перед иудеями приговорил Его к распятию. Истерзанного и измученного Иисуса повели к горе, называемой Голгофа, где распинали всех преступников. А там уже собралась целая толпа людей. Разные люди от висшых чиновников до презренных бедня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ходят люди. Разные: ученики, фарисеи, массовка. Все, как бы, смотрят на сцену распятия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хиль – </w:t>
      </w:r>
      <w:r>
        <w:rPr/>
        <w:t>О, Иаир, как они могут так поступить с Ним. Ведь Он столько зделал.</w:t>
      </w:r>
    </w:p>
    <w:p>
      <w:pPr>
        <w:pStyle w:val="Normal"/>
        <w:rPr/>
      </w:pPr>
      <w:r>
        <w:rPr>
          <w:b/>
        </w:rPr>
        <w:t xml:space="preserve">Иаир – </w:t>
      </w:r>
      <w:r>
        <w:rPr/>
        <w:t xml:space="preserve"> Тише, Рахиль, тише. Мы ничем не сможем Ему помочь.</w:t>
      </w:r>
    </w:p>
    <w:p>
      <w:pPr>
        <w:pStyle w:val="Normal"/>
        <w:rPr/>
      </w:pPr>
      <w:r>
        <w:rPr>
          <w:b/>
        </w:rPr>
        <w:t xml:space="preserve">Фарисей 1 – </w:t>
      </w:r>
      <w:r>
        <w:rPr/>
        <w:t>Так Ему и надо! Не надо было называть себя Сыном Божьим. Если Он действительно Сын Его, так пускай Бог спасет Его. Пускай Он сойдет с креста, и мы уверуем в Нег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уходя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ущий – </w:t>
      </w:r>
      <w:r>
        <w:rPr/>
        <w:t xml:space="preserve"> Но, Он не сходил с креста.   Было же около 6 часа дня, и зделалась тьма по всей земле до часа 9. И померкло солнце, и завеса в храме разодралась по средине: Иисус, возгласил громким голосом, сказал: Отче! В руки Твои предаю дух Мой. И сие, сказав, испустил дух. Сотник же, видев происходившее, прославил Бога и сказал: истинно  Человек этот  был праведник. Тело Иисуса сняли и положили в новую гробницу Иосифа из Аримафеи. Ее приложили огромным камнем и оставили там страж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На сцене камень, за камнем Иисус. Около камня Стражник 1. Он страшно боится. Сзади подкрадывается Стражник 2 и пугает первого.   </w:t>
      </w:r>
    </w:p>
    <w:p>
      <w:pPr>
        <w:pStyle w:val="Normal"/>
        <w:rPr/>
      </w:pPr>
      <w:r>
        <w:rPr>
          <w:b/>
        </w:rPr>
        <w:t xml:space="preserve">Стражник 2 – </w:t>
      </w:r>
      <w:r>
        <w:rPr/>
        <w:t>Г-а-а-в.</w:t>
      </w:r>
    </w:p>
    <w:p>
      <w:pPr>
        <w:pStyle w:val="Normal"/>
        <w:rPr/>
      </w:pPr>
      <w:r>
        <w:rPr>
          <w:b/>
        </w:rPr>
        <w:t xml:space="preserve">Стражник 1 -  </w:t>
      </w:r>
      <w:r>
        <w:rPr/>
        <w:t>Ой! Ты что с ума сошел!? Так пугать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Стражник 2 – </w:t>
      </w:r>
      <w:r>
        <w:rPr/>
        <w:t>А, что  страшно стало!? Коленки затрусились.</w:t>
      </w:r>
    </w:p>
    <w:p>
      <w:pPr>
        <w:pStyle w:val="Normal"/>
        <w:rPr/>
      </w:pPr>
      <w:r>
        <w:rPr>
          <w:b/>
        </w:rPr>
        <w:t xml:space="preserve">Стражник 1 – </w:t>
      </w:r>
      <w:r>
        <w:rPr/>
        <w:t>Они и без тебя трусились. И зачем я только согласился на это?</w:t>
      </w:r>
    </w:p>
    <w:p>
      <w:pPr>
        <w:pStyle w:val="Normal"/>
        <w:rPr/>
      </w:pPr>
      <w:r>
        <w:rPr>
          <w:b/>
        </w:rPr>
        <w:t xml:space="preserve">Стражник 2 –  </w:t>
      </w:r>
      <w:r>
        <w:rPr/>
        <w:t>Зачем?! Из-за денег, из-за больших денег. Хотя я не понимаю, что тут охранять. Он ведь покойник и уже никуда не денется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Стражник 1- </w:t>
      </w:r>
      <w:r>
        <w:rPr/>
        <w:t>я бы на твоем месте не был бы так уверен. Это был Великий Человек. Он творил чудеса при своей жизни, так почему бы Ему не сотворит еще одно, а после своей смерти.</w:t>
      </w:r>
    </w:p>
    <w:p>
      <w:pPr>
        <w:pStyle w:val="Normal"/>
        <w:rPr/>
      </w:pPr>
      <w:r>
        <w:rPr>
          <w:b/>
        </w:rPr>
        <w:t xml:space="preserve">Стражник 2 – </w:t>
      </w:r>
      <w:r>
        <w:rPr/>
        <w:t>Чушь. От туда не возвращаются. Это был просто великий фокусник и обманщик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Стражник 1</w:t>
      </w:r>
      <w:r>
        <w:rPr/>
        <w:t>- Сразу видно что ты здесь только три дня. говорят этот человек был самим Сыном Божьим ,и я этому охотно верю.</w:t>
      </w:r>
    </w:p>
    <w:p>
      <w:pPr>
        <w:pStyle w:val="Normal"/>
        <w:rPr/>
      </w:pPr>
      <w:r>
        <w:rPr>
          <w:b/>
        </w:rPr>
        <w:t xml:space="preserve">Стражник 2 – </w:t>
      </w:r>
      <w:r>
        <w:rPr/>
        <w:t>Сын Божий!? Ха-ха-ха. Разве Сын Божий позволит прибить себя к кресту. Разве Сын Божий позволит издеваться над собою как овца. Ты слишком легковерный, все эти слухи о чудесах, знамениях и Сынах Божьих заморочили тебе голову. Ну а я предпочитаю ясный ум и здоровую человеческую логику. А она подсказывает мне, что этот Человек мертв и уже ничто не вернет эго к жизни, чтобы он там наделал или 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фонограмма грома. Входит ангел. стражники падают, потом поднимаются и убегают. Ангел убирает камень, там стоит Иисус, он выходит на перед сади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ходит три женщины: Мария-мать, Мария- Магдалина, Саломия. Они разговаривают между собо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Мария – мать - </w:t>
      </w:r>
      <w:r>
        <w:rPr/>
        <w:t>вот уже третий день как эго похоронили.</w:t>
      </w:r>
    </w:p>
    <w:p>
      <w:pPr>
        <w:pStyle w:val="Normal"/>
        <w:rPr/>
      </w:pPr>
      <w:r>
        <w:rPr>
          <w:b/>
        </w:rPr>
        <w:t xml:space="preserve">Мария – Магдалина - </w:t>
      </w:r>
      <w:r>
        <w:rPr/>
        <w:t>А мы надеялись, что Его слова исполнятся.</w:t>
      </w:r>
    </w:p>
    <w:p>
      <w:pPr>
        <w:pStyle w:val="Normal"/>
        <w:rPr/>
      </w:pPr>
      <w:r>
        <w:rPr>
          <w:b/>
        </w:rPr>
        <w:t xml:space="preserve">Саломия - </w:t>
      </w:r>
      <w:r>
        <w:rPr/>
        <w:t>Смотрите, камень отвален и в середине никого нет.</w:t>
      </w:r>
    </w:p>
    <w:p>
      <w:pPr>
        <w:pStyle w:val="Normal"/>
        <w:rPr/>
      </w:pPr>
      <w:r>
        <w:rPr>
          <w:b/>
        </w:rPr>
        <w:t xml:space="preserve">Мария – мать - </w:t>
      </w:r>
      <w:r>
        <w:rPr/>
        <w:t>Не может быть.</w:t>
      </w:r>
    </w:p>
    <w:p>
      <w:pPr>
        <w:pStyle w:val="Normal"/>
        <w:rPr/>
      </w:pPr>
      <w:r>
        <w:rPr>
          <w:b/>
        </w:rPr>
        <w:t xml:space="preserve">Мария – Магдалина - </w:t>
      </w:r>
      <w:r>
        <w:rPr/>
        <w:t>вон человек, может быть он знает. Господин, скажи ,где тело нашего Учителя?</w:t>
      </w:r>
    </w:p>
    <w:p>
      <w:pPr>
        <w:pStyle w:val="Normal"/>
        <w:rPr/>
      </w:pPr>
      <w:r>
        <w:rPr>
          <w:b/>
        </w:rPr>
        <w:t xml:space="preserve">Иисус - </w:t>
      </w:r>
      <w:r>
        <w:rPr/>
        <w:t xml:space="preserve">Мария-это я. </w:t>
      </w:r>
    </w:p>
    <w:p>
      <w:pPr>
        <w:pStyle w:val="Normal"/>
        <w:rPr/>
      </w:pPr>
      <w:r>
        <w:rPr>
          <w:b/>
        </w:rPr>
        <w:t xml:space="preserve">Мария – </w:t>
      </w:r>
      <w:r>
        <w:rPr/>
        <w:t>Магдалина- Иисус?</w:t>
      </w:r>
    </w:p>
    <w:p>
      <w:pPr>
        <w:pStyle w:val="Normal"/>
        <w:rPr/>
      </w:pPr>
      <w:r>
        <w:rPr>
          <w:b/>
        </w:rPr>
        <w:t xml:space="preserve">Иисус - </w:t>
      </w:r>
      <w:r>
        <w:rPr/>
        <w:t>Да. Не прикасайся ко мне. Иди к моим ученикам и скажи, что я претворяю их в Галилеи, там меня и увидите. Иди</w:t>
      </w:r>
    </w:p>
    <w:p>
      <w:pPr>
        <w:pStyle w:val="Normal"/>
        <w:rPr/>
      </w:pPr>
      <w:r>
        <w:rPr>
          <w:b/>
        </w:rPr>
        <w:t>Мария – Магдалина -</w:t>
      </w:r>
      <w:r>
        <w:rPr/>
        <w:t xml:space="preserve"> Пойдемте сестр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 и уходя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ходят мужчины в вперемешку с женщинами. Они спорят.</w:t>
      </w:r>
    </w:p>
    <w:p>
      <w:pPr>
        <w:pStyle w:val="Normal"/>
        <w:rPr/>
      </w:pPr>
      <w:r>
        <w:rPr>
          <w:b/>
        </w:rPr>
        <w:t xml:space="preserve">Мария – мать - </w:t>
      </w:r>
      <w:r>
        <w:rPr/>
        <w:t>но поверте нам, это правда!</w:t>
      </w:r>
    </w:p>
    <w:p>
      <w:pPr>
        <w:pStyle w:val="Normal"/>
        <w:rPr/>
      </w:pPr>
      <w:r>
        <w:rPr>
          <w:b/>
        </w:rPr>
        <w:t xml:space="preserve">Нафанаил - </w:t>
      </w:r>
      <w:r>
        <w:rPr/>
        <w:t>не может быть.</w:t>
      </w:r>
    </w:p>
    <w:p>
      <w:pPr>
        <w:pStyle w:val="Normal"/>
        <w:rPr/>
      </w:pPr>
      <w:r>
        <w:rPr>
          <w:b/>
        </w:rPr>
        <w:t>Мария – Магдалина-</w:t>
      </w:r>
      <w:r>
        <w:rPr/>
        <w:t xml:space="preserve"> это правда, мы видели его.</w:t>
      </w:r>
    </w:p>
    <w:p>
      <w:pPr>
        <w:pStyle w:val="Normal"/>
        <w:rPr/>
      </w:pPr>
      <w:r>
        <w:rPr>
          <w:b/>
        </w:rPr>
        <w:t xml:space="preserve">Иисус- </w:t>
      </w:r>
      <w:r>
        <w:rPr/>
        <w:t>Мир вам.</w:t>
      </w:r>
    </w:p>
    <w:p>
      <w:pPr>
        <w:pStyle w:val="Normal"/>
        <w:rPr>
          <w:i/>
          <w:i/>
        </w:rPr>
      </w:pPr>
      <w:r>
        <w:rPr>
          <w:i/>
        </w:rPr>
        <w:t>Все ахнули.</w:t>
      </w:r>
    </w:p>
    <w:p>
      <w:pPr>
        <w:pStyle w:val="Normal"/>
        <w:rPr/>
      </w:pPr>
      <w:r>
        <w:rPr>
          <w:b/>
        </w:rPr>
        <w:t xml:space="preserve">Иисус- </w:t>
      </w:r>
      <w:r>
        <w:rPr/>
        <w:t>дана мне всякая власть на небе и на земле. И так идите и научите все народы, крестя их во имя Отца и Сына и Святого Духа. Уча их соблюдать все что, я повелел вам, и се Я с вами во все дни до скончания века. Амин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исус уходит за кулисы.</w:t>
      </w:r>
    </w:p>
    <w:p>
      <w:pPr>
        <w:pStyle w:val="Normal"/>
        <w:rPr/>
      </w:pPr>
      <w:r>
        <w:rPr>
          <w:b/>
        </w:rPr>
        <w:t>Мария – Магдалина -</w:t>
      </w:r>
      <w:r>
        <w:rPr/>
        <w:t xml:space="preserve"> Он вознесся.</w:t>
      </w:r>
    </w:p>
    <w:p>
      <w:pPr>
        <w:pStyle w:val="Normal"/>
        <w:rPr/>
      </w:pPr>
      <w:r>
        <w:rPr>
          <w:b/>
        </w:rPr>
        <w:t xml:space="preserve">Иаир- </w:t>
      </w:r>
      <w:r>
        <w:rPr/>
        <w:t>да как и сказал. Он взошел по правую руку Славы Божьей.</w:t>
      </w:r>
    </w:p>
    <w:p>
      <w:pPr>
        <w:pStyle w:val="Normal"/>
        <w:rPr/>
      </w:pPr>
      <w:r>
        <w:rPr>
          <w:b/>
        </w:rPr>
        <w:t>Мария – мать-</w:t>
      </w:r>
      <w:r>
        <w:rPr/>
        <w:t xml:space="preserve"> Все, что он сказал, исполнилось. Он ни солгал нам ничем. Также он дал повеление и нам.</w:t>
      </w:r>
    </w:p>
    <w:p>
      <w:pPr>
        <w:pStyle w:val="Normal"/>
        <w:rPr/>
      </w:pPr>
      <w:r>
        <w:rPr>
          <w:b/>
        </w:rPr>
        <w:t>Рахиль -</w:t>
      </w:r>
      <w:r>
        <w:rPr/>
        <w:t xml:space="preserve"> Идти и научить все наро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бращаюсь к ведущему.</w:t>
      </w:r>
    </w:p>
    <w:p>
      <w:pPr>
        <w:pStyle w:val="Normal"/>
        <w:rPr/>
      </w:pPr>
      <w:r>
        <w:rPr>
          <w:b/>
        </w:rPr>
        <w:t>Рахиль -</w:t>
      </w:r>
      <w:r>
        <w:rPr/>
        <w:t xml:space="preserve"> как вы думаете, это будет трудно</w:t>
      </w:r>
    </w:p>
    <w:p>
      <w:pPr>
        <w:pStyle w:val="Normal"/>
        <w:rPr/>
      </w:pPr>
      <w:r>
        <w:rPr>
          <w:b/>
        </w:rPr>
        <w:t>Ведущий -</w:t>
      </w:r>
      <w:r>
        <w:rPr/>
        <w:t xml:space="preserve"> да, Это будет трудно.</w:t>
      </w:r>
    </w:p>
    <w:p>
      <w:pPr>
        <w:pStyle w:val="Normal"/>
        <w:rPr/>
      </w:pPr>
      <w:r>
        <w:rPr>
          <w:b/>
        </w:rPr>
        <w:t>Лия -</w:t>
      </w:r>
      <w:r>
        <w:rPr/>
        <w:t xml:space="preserve"> а мы справимся!?</w:t>
      </w:r>
    </w:p>
    <w:p>
      <w:pPr>
        <w:pStyle w:val="Normal"/>
        <w:rPr/>
      </w:pPr>
      <w:r>
        <w:rPr>
          <w:b/>
        </w:rPr>
        <w:t xml:space="preserve">Ведущий - </w:t>
      </w:r>
      <w:r>
        <w:rPr/>
        <w:t xml:space="preserve">конечно справитесь, ведь Сам Бог будет с вами. Он обещал» Я некогда не оставлю и не покину вас и се Я с вами до скончания века” вы ведь знаете что Он никогда не обманывал вас. Иисус возложил на вас великую миссию и не только на вас, но и на всех христиан по всему миру. Великая миссия возвещать людям о том что Бог настолько возлюбил их что отдал Иисуса Христа, своего единородного Сына чтобы спасти их и дать им , радость, веру, надежду, и самое главное Свою Отческую Любовь. Иисус помер не потому что был грешником или сделал что-то плохое, он умер для того, чтобы мы имели жизнь. Сей час, Господь говорит не только через своих учеников, но и через Евангелие, там есть такие слова “прейдите ко Мне все утруждающиеся и обремененные и Я успокою вас “ и это правда, Иисус действительно может успокоить вашу душу. Вы ведь знаете, Он некогда не обманывал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ец.</w:t>
      </w:r>
    </w:p>
    <w:p>
      <w:pPr>
        <w:pStyle w:val="Normal"/>
        <w:jc w:val="right"/>
        <w:rPr/>
      </w:pPr>
      <w:r>
        <w:rPr/>
        <w:t>Автор- Мозговая Анн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b/>
        </w:rPr>
        <w:t xml:space="preserve"> </w:t>
      </w:r>
      <w:r>
        <w:rPr>
          <w:i/>
        </w:rPr>
        <w:t xml:space="preserve">  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55:00Z</dcterms:created>
  <dc:creator>Семпрон</dc:creator>
  <dc:description/>
  <cp:keywords/>
  <dc:language>en-US</dc:language>
  <cp:lastModifiedBy>Семпрон</cp:lastModifiedBy>
  <dcterms:modified xsi:type="dcterms:W3CDTF">2006-06-25T18:55:00Z</dcterms:modified>
  <cp:revision>2</cp:revision>
  <dc:subject/>
  <dc:title>Ведущий</dc:title>
</cp:coreProperties>
</file>